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NERAL LEDGER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 For what purpose is a transaction calendar used?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A. Translation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B. Depreciation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. Average balance processing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. Scheduling </w:t>
      </w:r>
    </w:p>
    <w:p>
      <w:pPr>
        <w:pStyle w:val="Normal"/>
        <w:rPr/>
      </w:pPr>
      <w:r>
        <w:rPr>
          <w:rFonts w:cs="Garamond" w:ascii="Garamond" w:hAnsi="Garamond"/>
        </w:rPr>
        <w:t>Answer: - C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What is the initial status of an accounting period? </w:t>
      </w:r>
    </w:p>
    <w:p>
      <w:pPr>
        <w:pStyle w:val="Heading1"/>
        <w:ind w:firstLine="72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A. Future-Entry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B. Open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. Never Opened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D. Closed</w:t>
      </w:r>
    </w:p>
    <w:p>
      <w:pPr>
        <w:pStyle w:val="Normal"/>
        <w:rPr/>
      </w:pPr>
      <w:r>
        <w:rPr>
          <w:rFonts w:cs="Garamond" w:ascii="Garamond" w:hAnsi="Garamond"/>
        </w:rPr>
        <w:t>Answer: - C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Which option best describes the function of security rules?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A. they restrict access to a Set of Books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B. They restrict access to account combinations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. They restrict access to segment values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D. They restrict access to forms</w:t>
      </w:r>
    </w:p>
    <w:p>
      <w:pPr>
        <w:pStyle w:val="Normal"/>
        <w:rPr/>
      </w:pPr>
      <w:r>
        <w:rPr>
          <w:rFonts w:cs="Garamond" w:ascii="Garamond" w:hAnsi="Garamond"/>
        </w:rPr>
        <w:t>Answer-C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Which of the following are advantages of using the open interface tables supplied with Oracle Applications?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A. Tables are open for all users to access.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B. The interface programs for them have been created for you.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. Invalid data is automatically cleaned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. Third-party data-export programs can easily populate the feeder tables, because the configuration of those tables is known.</w:t>
      </w:r>
    </w:p>
    <w:p>
      <w:pPr>
        <w:pStyle w:val="Normal"/>
        <w:rPr/>
      </w:pPr>
      <w:r>
        <w:rPr>
          <w:rFonts w:cs="Garamond" w:ascii="Garamond" w:hAnsi="Garamond"/>
        </w:rPr>
        <w:t>Answer: - B, D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Which of the following items are valid considerations when you need to import legacy data into Oracle General Ledger?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A. Adding new GL columns for data not accommodated by GL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B. Network throughput rate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. Interfacing legacy tables to Oracle GL tables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D. Working around legacy-system shortcomings</w:t>
      </w:r>
    </w:p>
    <w:p>
      <w:pPr>
        <w:pStyle w:val="Normal"/>
        <w:rPr/>
      </w:pPr>
      <w:r>
        <w:rPr>
          <w:rFonts w:cs="Garamond" w:ascii="Garamond" w:hAnsi="Garamond"/>
        </w:rPr>
        <w:t>Answer: C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ch of the following modules  post its accounting journals directly into GL’s production tables bypassing the interface table called  GL_INTERFACE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acle Asset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racle Purchasin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oth A and B</w:t>
      </w:r>
    </w:p>
    <w:p>
      <w:pPr>
        <w:pStyle w:val="Heading1"/>
        <w:numPr>
          <w:ilvl w:val="0"/>
          <w:numId w:val="8"/>
        </w:numPr>
        <w:tabs>
          <w:tab w:val="left" w:pos="720" w:leader="none"/>
          <w:tab w:val="left" w:pos="6480" w:leader="none"/>
        </w:tabs>
        <w:ind w:left="72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one of the above</w:t>
      </w:r>
    </w:p>
    <w:p>
      <w:pPr>
        <w:pStyle w:val="Heading1"/>
        <w:tabs>
          <w:tab w:val="clear" w:pos="720"/>
          <w:tab w:val="left" w:pos="6480" w:leader="none"/>
        </w:tabs>
        <w:ind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nswer: C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If a journal with four different balancing entities is out of balance, what accounts will be used as balancing accounts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. Intercompany accou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. Suspense accou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. Offset account</w:t>
      </w:r>
    </w:p>
    <w:p>
      <w:pPr>
        <w:pStyle w:val="Heading2"/>
        <w:numPr>
          <w:ilvl w:val="0"/>
          <w:numId w:val="8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arget account</w:t>
      </w:r>
    </w:p>
    <w:p>
      <w:pPr>
        <w:pStyle w:val="Heading2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nswer: B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8. Which of the following Open Interfaces are provided by Oracle General Ledger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. Journal Import and Budget Uploa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. Only Journal Import</w:t>
      </w:r>
    </w:p>
    <w:p>
      <w:pPr>
        <w:pStyle w:val="Heading1"/>
        <w:ind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Only Budget Upload</w:t>
      </w:r>
    </w:p>
    <w:p>
      <w:pPr>
        <w:pStyle w:val="Heading1"/>
        <w:tabs>
          <w:tab w:val="clear" w:pos="720"/>
          <w:tab w:val="left" w:pos="360" w:leader="none"/>
        </w:tabs>
        <w:ind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>D. None</w:t>
      </w:r>
    </w:p>
    <w:p>
      <w:pPr>
        <w:pStyle w:val="Heading1"/>
        <w:tabs>
          <w:tab w:val="clear" w:pos="720"/>
          <w:tab w:val="left" w:pos="0" w:leader="none"/>
        </w:tabs>
        <w:ind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nswer: A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9. Which of the following is Funds available equation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FAE=Budgeted +(Actual-Encumbrance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FAE=Budgeted - (Actual+Encumbrance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FAE=Budgeted + (Actual+Encumbrance)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48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FAE=Budgeted - (Actual-Encumbrance)</w:t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nswer: B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. Which of the following is correct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nverting table validation type value set  to dependent value se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nverting dependent validation type value set  to independent value se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nverting table validation type value set  to independent value set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D.   None of the abo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. C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. Why do we require the cross validation rules ?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. It gives the account values for accross the segments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B. It validate the data across segments of a flexifield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. It restrict the user to enter the values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. It allows the user to write the new cross validatin rul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B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. What type of journal entries can send for journal approval ?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. Other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B. Actual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. Manual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. Transfered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Answer: C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3. What is the purpose of the content s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. It is used to override the row set a/c assignme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. It is used to override the column set a/c assignme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. It is used to create quick repo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. None of the above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nswer: A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4. Which one of the following MassAllocations options usually generates the most journal lines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 Constant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. Looping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. Summing </w:t>
      </w:r>
    </w:p>
    <w:p>
      <w:pPr>
        <w:pStyle w:val="Normal"/>
        <w:rPr/>
      </w:pPr>
      <w:r>
        <w:rPr>
          <w:rFonts w:cs="Garamond" w:ascii="Garamond" w:hAnsi="Garamond"/>
        </w:rPr>
        <w:t>Answer B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5. How do you omit a segment and its heading from a row set? </w:t>
      </w:r>
    </w:p>
    <w:p>
      <w:pPr>
        <w:pStyle w:val="Normal"/>
        <w:ind w:left="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 By not having a Row Order  </w:t>
      </w:r>
    </w:p>
    <w:p>
      <w:pPr>
        <w:pStyle w:val="Normal"/>
        <w:ind w:left="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. By setting the segment width to 0 in the Row Order </w:t>
      </w:r>
    </w:p>
    <w:p>
      <w:pPr>
        <w:pStyle w:val="Normal"/>
        <w:ind w:left="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. By not including the segment in the Row Order </w:t>
      </w:r>
    </w:p>
    <w:p>
      <w:pPr>
        <w:pStyle w:val="Normal"/>
        <w:ind w:left="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. By setting the segment to be the last one in the Row Order </w:t>
      </w:r>
    </w:p>
    <w:p>
      <w:pPr>
        <w:pStyle w:val="Normal"/>
        <w:ind w:left="0" w:firstLine="720"/>
        <w:rPr/>
      </w:pPr>
      <w:r>
        <w:rPr>
          <w:rFonts w:cs="Garamond" w:ascii="Garamond" w:hAnsi="Garamond"/>
        </w:rPr>
        <w:t>Answer B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16. Which one of the following is not an option for summary account templates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 D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. B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. T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. Rollup groups </w:t>
      </w:r>
    </w:p>
    <w:p>
      <w:pPr>
        <w:pStyle w:val="Normal"/>
        <w:rPr/>
      </w:pPr>
      <w:r>
        <w:rPr>
          <w:rFonts w:cs="Garamond" w:ascii="Garamond" w:hAnsi="Garamond"/>
        </w:rPr>
        <w:t>Answer B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translation what are the rates followed by different accounts?</w:t>
      </w:r>
    </w:p>
    <w:p>
      <w:pPr>
        <w:pStyle w:val="Normal"/>
        <w:rPr/>
      </w:pPr>
      <w:r>
        <w:rPr>
          <w:rFonts w:cs="Garamond" w:ascii="Garamond" w:hAnsi="Garamond"/>
        </w:rPr>
        <w:t>Answer: Period-end rate: Assets/liabilities, Period-average rate: Revenues/Expenses, Historical rate: ownership/stock equity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which table are the currencies stor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FND_CURRENCIES</w:t>
      </w:r>
    </w:p>
    <w:p>
      <w:pPr>
        <w:pStyle w:val="Normal"/>
        <w:ind w:left="39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escribe the steps in creation of  Mater-Detail Budgets?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nposted batched are stored in which tab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GL_JE_LINES_POST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are the phases of a reques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Inactive, Pending, Running and Completed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are the mandatory columns for journal import?</w:t>
      </w:r>
    </w:p>
    <w:p>
      <w:pPr>
        <w:pStyle w:val="Normal"/>
        <w:rPr/>
      </w:pPr>
      <w:r>
        <w:rPr>
          <w:rFonts w:cs="Garamond" w:ascii="Garamond" w:hAnsi="Garamond"/>
        </w:rPr>
        <w:t xml:space="preserve">Answer: </w:t>
      </w:r>
      <w:r>
        <w:rPr>
          <w:rFonts w:cs="Garamond" w:ascii="Garamond" w:hAnsi="Garamond"/>
          <w:sz w:val="18"/>
        </w:rPr>
        <w:t>DATE_CREATED, STATUS, SETS_OF_BOOKS_ID, ACCOUNTING_DATE, CURRENCY_DATE, CURRENCY_CODE, CREATED_BY,ACTUAL_FLAG, USER_JE_CATEGORY_NAME, USER_JE_SOURCE_NAME, ENTERED_CR, ENTERED_DR, GROUP_ID, SEGMENT1, SEGMENT2, SEGMENT3 AND SO ON OTHER REQUIRED SEGMENTS.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n two more journals have same name, if yes what the conditi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Yes, if the periods are different the journals can have same name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hich one of the following is true for Consolidation?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ould have minimum two set of book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ranslation is a pre-required step for Consolidation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solidation puts datas of translation into Parent set of book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l of the abo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D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Encumbra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reserve amounts for defined budgets.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me any 4 reports associated with Trial-Balance?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calendar definition what are the year types and what is the max period a calendar can ha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Year types: Calendar/ Fiscal. And both can have 366 periods.</w:t>
      </w:r>
    </w:p>
    <w:p>
      <w:pPr>
        <w:pStyle w:val="Normal"/>
        <w:rPr>
          <w:rFonts w:ascii="Garamond" w:hAnsi="Garamond" w:eastAsia="Garamond" w:cs="Garamond"/>
          <w:sz w:val="16"/>
        </w:rPr>
      </w:pPr>
      <w:r>
        <w:rPr>
          <w:rFonts w:eastAsia="Garamond" w:cs="Garamond" w:ascii="Garamond" w:hAnsi="Garamond"/>
          <w:sz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he difference between Security and Cross-validation Ru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Security rule is applied for values in value set and Cross-validation for combination (include/exclude) of accounts/flexfields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r Value set type ‘table’ can the WHERE/ORDER BY clause be changed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. Yes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B. N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swer: B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While creating Sets of Books, for the compulsory accounts (Suspense, Retained Earnings, Intercompany, Translation, Reserve for Encumbrance. Tick the types of accounts  can be assigned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venue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Expens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wnership/Stock Equity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Assets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Liabiliti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Garamond" w:ascii="Garamond" w:hAnsi="Garamond"/>
        </w:rPr>
        <w:t>Answer: C, D, 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8:57:00Z</dcterms:created>
  <dc:creator>oracle</dc:creator>
  <dc:description/>
  <dc:language>en-US</dc:language>
  <cp:lastModifiedBy>oracle</cp:lastModifiedBy>
  <dcterms:modified xsi:type="dcterms:W3CDTF">2001-06-09T11:40:00Z</dcterms:modified>
  <cp:revision>33</cp:revision>
  <dc:subject/>
  <dc:title>1</dc:title>
</cp:coreProperties>
</file>