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How Many Key Flexfields are there in General Ledger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One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wo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Five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Eight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 xml:space="preserve">Which of the following validation type is supported for Accounting Flexfield </w:t>
      </w:r>
    </w:p>
    <w:p>
      <w:pPr>
        <w:pStyle w:val="Normal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 xml:space="preserve">None, Independent, Dependent, Table, Special </w:t>
      </w:r>
    </w:p>
    <w:p>
      <w:pPr>
        <w:pStyle w:val="Normal"/>
        <w:numPr>
          <w:ilvl w:val="0"/>
          <w:numId w:val="4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Pair, Translatable Independent, Translatable Dependent</w:t>
      </w:r>
    </w:p>
    <w:p>
      <w:pPr>
        <w:pStyle w:val="Normal"/>
        <w:numPr>
          <w:ilvl w:val="0"/>
          <w:numId w:val="4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Independent, Dependent, Table</w:t>
      </w:r>
    </w:p>
    <w:p>
      <w:pPr>
        <w:pStyle w:val="Normal"/>
        <w:numPr>
          <w:ilvl w:val="0"/>
          <w:numId w:val="4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ne, Pair, Translatable Independent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In which of the following table columns the Accounting Flexfield segments are stored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egment1 to Segment30</w:t>
      </w:r>
    </w:p>
    <w:p>
      <w:pPr>
        <w:pStyle w:val="Normal"/>
        <w:numPr>
          <w:ilvl w:val="0"/>
          <w:numId w:val="10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ttribute1 to Attribute15</w:t>
      </w:r>
    </w:p>
    <w:p>
      <w:pPr>
        <w:pStyle w:val="Normal"/>
        <w:numPr>
          <w:ilvl w:val="0"/>
          <w:numId w:val="10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Code_Combination_id</w:t>
      </w:r>
    </w:p>
    <w:p>
      <w:pPr>
        <w:pStyle w:val="Normal"/>
        <w:numPr>
          <w:ilvl w:val="0"/>
          <w:numId w:val="10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ne of the above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at is the table name to import journals into Oracle General Ledger from external systems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at is the table name to import Budget amounts into Oracle General Ledger from external systems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ich of the following is not possible in Mass Allocation Workbench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mount Based Allocations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Formula Based Allocations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keleton Allocations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ll of the above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Posted Journals can be reversed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rue</w:t>
      </w:r>
    </w:p>
    <w:p>
      <w:pPr>
        <w:pStyle w:val="Normal"/>
        <w:numPr>
          <w:ilvl w:val="0"/>
          <w:numId w:val="6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False</w:t>
      </w:r>
      <w:r>
        <w:br w:type="page"/>
      </w:r>
    </w:p>
    <w:p>
      <w:pPr>
        <w:pStyle w:val="Normal"/>
        <w:autoSpaceDE w:val="false"/>
        <w:ind w:left="36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ich of the following sequence for budgeting in Oracle General Ledger is correct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Define Budgets -&gt; Define Budget Organizations -&gt; Define Account Ranges -&gt; Enter Budget Amounts</w:t>
      </w:r>
    </w:p>
    <w:p>
      <w:pPr>
        <w:pStyle w:val="Normal"/>
        <w:numPr>
          <w:ilvl w:val="0"/>
          <w:numId w:val="3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Define Budgets -&gt; Define Account Ranges -&gt; Define Budget Organizations -&gt; Enter Budget Amounts</w:t>
      </w:r>
    </w:p>
    <w:p>
      <w:pPr>
        <w:pStyle w:val="Normal"/>
        <w:numPr>
          <w:ilvl w:val="0"/>
          <w:numId w:val="3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Define Budget Organizations -&gt; Define Budgets -&gt;Define Account Ranges -&gt; Enter Budget Amounts</w:t>
      </w:r>
    </w:p>
    <w:p>
      <w:pPr>
        <w:pStyle w:val="Normal"/>
        <w:numPr>
          <w:ilvl w:val="0"/>
          <w:numId w:val="3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ne of the above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How many calendars can be attached to a set of books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One</w:t>
      </w:r>
    </w:p>
    <w:p>
      <w:pPr>
        <w:pStyle w:val="Normal"/>
        <w:numPr>
          <w:ilvl w:val="0"/>
          <w:numId w:val="9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wo</w:t>
      </w:r>
    </w:p>
    <w:p>
      <w:pPr>
        <w:pStyle w:val="Normal"/>
        <w:numPr>
          <w:ilvl w:val="0"/>
          <w:numId w:val="9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hree</w:t>
      </w:r>
    </w:p>
    <w:p>
      <w:pPr>
        <w:pStyle w:val="Normal"/>
        <w:numPr>
          <w:ilvl w:val="0"/>
          <w:numId w:val="9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 Limit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ich of the following report is run to check all the Account Balances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General Ledger Report</w:t>
      </w:r>
    </w:p>
    <w:p>
      <w:pPr>
        <w:pStyle w:val="Normal"/>
        <w:numPr>
          <w:ilvl w:val="0"/>
          <w:numId w:val="7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ccount Analysis Report</w:t>
      </w:r>
    </w:p>
    <w:p>
      <w:pPr>
        <w:pStyle w:val="Normal"/>
        <w:numPr>
          <w:ilvl w:val="0"/>
          <w:numId w:val="7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rial Balance Report</w:t>
      </w:r>
    </w:p>
    <w:p>
      <w:pPr>
        <w:pStyle w:val="Normal"/>
        <w:numPr>
          <w:ilvl w:val="0"/>
          <w:numId w:val="7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Journal Entry Report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In which table the account balances are stored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he formula for skeleton Journal is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*B/C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*C/B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*B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ne of the above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  <w:r>
        <w:br w:type="page"/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ich of the following Journals can be interfaced to Oracle General Ledger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ctual, Budget and Encumbrance Journals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ctual and Budget Journals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ctual and Encumbrance Journals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ctual Journals only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How are the journal batches from sub ledgers identified?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Period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Currency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Journal Sources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Posted Flag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at should be the value for the status_code column when journals are populated into the interface table for the first time?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at is the column name to populate the GL period of the journals in the interface table?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ich table stores the Account Code Combinations?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 xml:space="preserve">Assuming the Accounting Flexfield has four segments, the select statement for getting the code combination id for the following segments is 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ind w:left="72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egment1 = 01</w:t>
      </w:r>
    </w:p>
    <w:p>
      <w:pPr>
        <w:pStyle w:val="Normal"/>
        <w:autoSpaceDE w:val="false"/>
        <w:ind w:left="72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egment2 = 110</w:t>
      </w:r>
    </w:p>
    <w:p>
      <w:pPr>
        <w:pStyle w:val="Normal"/>
        <w:autoSpaceDE w:val="false"/>
        <w:ind w:left="72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egment3 = 10101</w:t>
      </w:r>
    </w:p>
    <w:p>
      <w:pPr>
        <w:pStyle w:val="Normal"/>
        <w:autoSpaceDE w:val="false"/>
        <w:ind w:left="72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egment4 = 000</w:t>
      </w:r>
    </w:p>
    <w:p>
      <w:pPr>
        <w:pStyle w:val="Normal"/>
        <w:autoSpaceDE w:val="false"/>
        <w:ind w:left="72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ind w:left="72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ssuming suspense posting is allowed, if debits and credits for a journal batch are not matching, the system will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Error out the transactions with EU02 error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he difference will be posted to suspense account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t select the journal batch for import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ne of the above</w:t>
      </w:r>
      <w:r>
        <w:br w:type="page"/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 xml:space="preserve">During year-end the difference of Income and Expense account balances are posted to 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uspense Account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Rounding Difference Account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hare Capital Account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 xml:space="preserve">Retained Earnings 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ssuming the currency in the set of books is set to USD, can we import transactions with currency other than USD through the interface?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Yes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ccount Balances are affected after journal transactions are posted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rue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False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  <w:r>
        <w:br w:type="page"/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nswers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A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C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A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GL_INTERFACE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GL_BUDGET_INTERFACE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C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A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A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980" w:leader="none"/>
        </w:tabs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C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GL_BALANCES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D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A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C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NEW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ACCOUNTING_DATE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GL_CODE_COMBINATIONS/GL_CODE_COMBINATIONS_KFV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Select code_combination_id from gl_code_combinations where Segment1 = 01 and Segment2 = 110 and Segment3 = 10101 and Segment4 = 000.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B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D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A</w:t>
      </w:r>
    </w:p>
    <w:p>
      <w:pPr>
        <w:pStyle w:val="Normal"/>
        <w:numPr>
          <w:ilvl w:val="1"/>
          <w:numId w:val="3"/>
        </w:numPr>
        <w:autoSpaceDE w:val="false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  <w:t>A</w:t>
      </w:r>
    </w:p>
    <w:p>
      <w:pPr>
        <w:pStyle w:val="Normal"/>
        <w:autoSpaceDE w:val="false"/>
        <w:ind w:left="1440" w:hanging="0"/>
        <w:rPr>
          <w:rFonts w:ascii="Palatino-Roman" w:hAnsi="Palatino-Roman" w:cs="Palatino-Roman"/>
          <w:sz w:val="22"/>
          <w:szCs w:val="20"/>
        </w:rPr>
      </w:pPr>
      <w:r>
        <w:rPr>
          <w:rFonts w:cs="Palatino-Roman" w:ascii="Palatino-Roman" w:hAnsi="Palatino-Roman"/>
          <w:sz w:val="22"/>
          <w:szCs w:val="20"/>
        </w:rPr>
      </w:r>
    </w:p>
    <w:p>
      <w:pPr>
        <w:pStyle w:val="Normal"/>
        <w:autoSpaceDE w:val="false"/>
        <w:ind w:left="144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L Questionaire                                                                                                 1 Ho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9:31:00Z</dcterms:created>
  <dc:creator>neelima</dc:creator>
  <dc:description/>
  <dc:language>en-US</dc:language>
  <cp:lastModifiedBy>neelima</cp:lastModifiedBy>
  <dcterms:modified xsi:type="dcterms:W3CDTF">2001-06-13T09:43:00Z</dcterms:modified>
  <cp:revision>5</cp:revision>
  <dc:subject/>
  <dc:title>1</dc:title>
</cp:coreProperties>
</file>