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 you post unbalanced monitory journal in Oracle GL ? 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es,always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ly if suspense posting has been enabled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ly if monitory posting has been enabled</w:t>
      </w:r>
    </w:p>
    <w:p>
      <w:pPr>
        <w:pStyle w:val="NormalWeb"/>
        <w:numPr>
          <w:ilvl w:val="1"/>
          <w:numId w:val="2"/>
        </w:numPr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,never 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are the different levels of Budgetory control ? 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-Close-Current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olute-Current-Open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e-Current-Frozen</w:t>
      </w:r>
    </w:p>
    <w:p>
      <w:pPr>
        <w:pStyle w:val="NormalWeb"/>
        <w:numPr>
          <w:ilvl w:val="1"/>
          <w:numId w:val="2"/>
        </w:numPr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olute-Advisory-N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-------- Rates are used for Translate Revenue and Expense Accounts ? 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JTD Rates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TD Rates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iod Average Rates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TD Rates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are the different methods available for Consolidation ? 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lances &amp; Averages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lances &amp; Transactions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th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n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w many minimum segments should be there in GL ? 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n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ce a budget is defined first period is unchangeable ? 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se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ue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ends on the the Budget Type</w:t>
      </w:r>
    </w:p>
    <w:p>
      <w:pPr>
        <w:pStyle w:val="NormalWeb"/>
        <w:numPr>
          <w:ilvl w:val="1"/>
          <w:numId w:val="2"/>
        </w:numPr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does Allow Dynamic Insert does ? 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s Code Combination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s Code Combination with the Segment seperator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ezes the Flex field definition</w:t>
      </w:r>
    </w:p>
    <w:p>
      <w:pPr>
        <w:pStyle w:val="NormalWeb"/>
        <w:numPr>
          <w:ilvl w:val="1"/>
          <w:numId w:val="2"/>
        </w:numPr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ne 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table associated with the Segment Qualifier is ?</w:t>
      </w:r>
    </w:p>
    <w:p>
      <w:pPr>
        <w:pStyle w:val="NormalWeb"/>
        <w:numPr>
          <w:ilvl w:val="2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quire Budget journal determines ? </w:t>
      </w:r>
    </w:p>
    <w:p>
      <w:pPr>
        <w:pStyle w:val="NormalWeb"/>
        <w:numPr>
          <w:ilvl w:val="2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ther the Budget is a Planning Budget</w:t>
      </w:r>
    </w:p>
    <w:p>
      <w:pPr>
        <w:pStyle w:val="NormalWeb"/>
        <w:numPr>
          <w:ilvl w:val="2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ther the Budget is a Funding Budget</w:t>
      </w:r>
    </w:p>
    <w:p>
      <w:pPr>
        <w:pStyle w:val="NormalWeb"/>
        <w:numPr>
          <w:ilvl w:val="2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th (a) and (b)</w:t>
      </w:r>
    </w:p>
    <w:p>
      <w:pPr>
        <w:pStyle w:val="NormalWeb"/>
        <w:numPr>
          <w:ilvl w:val="2"/>
          <w:numId w:val="2"/>
        </w:numPr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are the types of Boundry in Budgets available in GL? </w:t>
      </w:r>
    </w:p>
    <w:p>
      <w:pPr>
        <w:pStyle w:val="NormalWeb"/>
        <w:numPr>
          <w:ilvl w:val="2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iod-Quarter-Year</w:t>
      </w:r>
    </w:p>
    <w:p>
      <w:pPr>
        <w:pStyle w:val="NormalWeb"/>
        <w:numPr>
          <w:ilvl w:val="2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iod-Quarter if the amount type is PTD </w:t>
      </w:r>
    </w:p>
    <w:p>
      <w:pPr>
        <w:pStyle w:val="NormalWeb"/>
        <w:numPr>
          <w:ilvl w:val="2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iod-Quarter-Year if the amount type is YTD</w:t>
      </w:r>
    </w:p>
    <w:p>
      <w:pPr>
        <w:pStyle w:val="NormalWeb"/>
        <w:numPr>
          <w:ilvl w:val="2"/>
          <w:numId w:val="2"/>
        </w:numPr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th (b) and (c)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valuation is done for ? </w:t>
      </w:r>
    </w:p>
    <w:p>
      <w:pPr>
        <w:pStyle w:val="NormalWeb"/>
        <w:numPr>
          <w:ilvl w:val="2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ts/Liabilities</w:t>
      </w:r>
    </w:p>
    <w:p>
      <w:pPr>
        <w:pStyle w:val="NormalWeb"/>
        <w:numPr>
          <w:ilvl w:val="2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nses Only</w:t>
      </w:r>
    </w:p>
    <w:p>
      <w:pPr>
        <w:pStyle w:val="NormalWeb"/>
        <w:numPr>
          <w:ilvl w:val="2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th (a) and (b)</w:t>
      </w:r>
    </w:p>
    <w:p>
      <w:pPr>
        <w:pStyle w:val="NormalWeb"/>
        <w:numPr>
          <w:ilvl w:val="2"/>
          <w:numId w:val="2"/>
        </w:numPr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e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of the following is true in connection with Consolidation ? 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 should have minimum of two Setofbooks 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lation is a pre-required step for Consolidation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olidation puts datas of Translation into Parent Setofbook</w:t>
      </w:r>
    </w:p>
    <w:p>
      <w:pPr>
        <w:pStyle w:val="NormalWeb"/>
        <w:numPr>
          <w:ilvl w:val="1"/>
          <w:numId w:val="2"/>
        </w:numPr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are the types of Interfaces ? 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 System Interface and Budget Upload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 Import and Budget Upload</w:t>
      </w:r>
    </w:p>
    <w:p>
      <w:pPr>
        <w:pStyle w:val="NormalWeb"/>
        <w:numPr>
          <w:ilvl w:val="1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 System Interface and Feeder System Interface</w:t>
      </w:r>
    </w:p>
    <w:p>
      <w:pPr>
        <w:pStyle w:val="NormalWeb"/>
        <w:numPr>
          <w:ilvl w:val="1"/>
          <w:numId w:val="2"/>
        </w:numPr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e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 what purpose is a transaction calendar used?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Translation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Depreciation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Average balance processing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 Scheduling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option best describes the function of security rules?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they restrict access to a Set of Books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They restrict access to account combinations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They restrict access to segment values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They restrict access to forms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of the following are advantages of using the open interface tables supplied with Oracle Applications?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Tables are open for all users to access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Invalid data is automatically cleaned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Third-party data-export programs can easily populate the feeder tables, because the configuration of those tables is known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N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f a journal with four different balancing entities is out of balance, what accounts will be used as balancing accounts?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Intercompany account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Suspense account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Offset account</w:t>
      </w:r>
    </w:p>
    <w:p>
      <w:pPr>
        <w:pStyle w:val="Heading2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rget accou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of the following is Funds available equat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E=Budgeted +(Actual-Encumbrance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E=Budgeted - (Actual+Encumbrance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E=Budgeted + (Actual+Encumbrance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E=Budgeted - (Actual-Encumbranc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do we require the cross validation rules 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It gives the account values for accross the segments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It validate the data across segments of a flexifield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It restrict the user to enter the valu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allows the user to write the new cross validatin ru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type of journal entries can send for journal approval 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Other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Actual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Manua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fer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one of the following MassAllocations options usually generates the most journal lines?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Constant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Looping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Summing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posted batched are stored in which table?</w:t>
      </w:r>
    </w:p>
    <w:p>
      <w:pPr>
        <w:pStyle w:val="NormalWeb"/>
        <w:spacing w:before="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GL_JE_LINES_POST</w:t>
      </w:r>
    </w:p>
    <w:p>
      <w:pPr>
        <w:pStyle w:val="NormalWeb"/>
        <w:spacing w:before="0" w:after="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GL_JE_LINES_UNPOSTED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_JE_UNPOST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_JE_LINES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any 4 reports associated with Trial-Balance?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alendar definition what are the year types and what is the max period a calendar can hav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schema provides access to all Oracle Applications tables?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data element is not in Oracle General Ledger ? 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s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urnal entries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stomers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ounts Master F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line number is used as balancing account in recurring journal? 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last line of the recurring journal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999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999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y what entity is the authorization dollar limit for manual journal entry set? 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tion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urnal source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urnal category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loye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 which of the following conversion type can you override the exchange rate in a foreign journal? 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porate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orting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r</w:t>
      </w:r>
    </w:p>
    <w:p>
      <w:pPr>
        <w:pStyle w:val="Normal"/>
        <w:numPr>
          <w:ilvl w:val="1"/>
          <w:numId w:val="8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t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which account should revaluation adjustments be posted? 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realized gain/loss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mulative translation adjustments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spense</w:t>
      </w:r>
    </w:p>
    <w:p>
      <w:pPr>
        <w:pStyle w:val="Normal"/>
        <w:numPr>
          <w:ilvl w:val="1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compa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the tables which get populated when you run Journal Impor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is the Profile Option that has to be set  to enter statistical journals?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the Segment Mapping rules used for defining consolidat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ase both segment rules and account rules are defined which one overrides the othe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e a select statement to get the default set of books id while defining report parameters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many calendars can be attached to a set of books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ne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Two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Three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No Limit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should be the value for the status_code column when journals are populated into the interface table for the first tim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9:20:00Z</dcterms:created>
  <dc:creator>neelima</dc:creator>
  <dc:description/>
  <dc:language>en-US</dc:language>
  <cp:lastModifiedBy>neelima</cp:lastModifiedBy>
  <dcterms:modified xsi:type="dcterms:W3CDTF">2001-06-18T10:18:00Z</dcterms:modified>
  <cp:revision>1</cp:revision>
  <dc:subject/>
  <dc:title>1</dc:title>
</cp:coreProperties>
</file>